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1652683046"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30:00Z</dcterms:created>
  <dc:creator>foobar</dc:creator>
  <dc:description/>
  <cp:keywords>TIPHON15 LEIPZIG LIAISON STATEMENT</cp:keywords>
  <dc:language>en-US</dc:language>
  <cp:lastModifiedBy>Administrator</cp:lastModifiedBy>
  <cp:lastPrinted>2002-04-05T15:15:00Z</cp:lastPrinted>
  <dcterms:modified xsi:type="dcterms:W3CDTF">2002-04-05T21:17:00Z</dcterms:modified>
  <cp:revision>8</cp:revision>
  <dc:subject>LIAISON STATEMENT</dc:subject>
  <dc:title>LIAISON STATEMENT</dc:title>
</cp:coreProperties>
</file>